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Пояснительная   записка</w:t>
      </w:r>
      <w:r>
        <w:rPr>
          <w:rFonts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b/>
          <w:bCs/>
          <w:color w:val="000000"/>
          <w:sz w:val="26"/>
          <w:szCs w:val="26"/>
          <w:lang w:eastAsia="ru-RU"/>
        </w:rPr>
        <w:t>к проекту постановления администрации Верхнешкафтинского сельсовета Городищенского района Пензенской области</w:t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«Об одобрении проекта бюджетного прогноза Верхнешкафтинского сельсовета Городищенского района Пензенской области на долгосрочный</w:t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период до 2025 года»</w:t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        </w:t>
      </w:r>
      <w:r>
        <w:rPr>
          <w:color w:val="000000"/>
          <w:sz w:val="26"/>
          <w:szCs w:val="26"/>
          <w:lang w:eastAsia="ru-RU"/>
        </w:rPr>
        <w:t>Проект постановления администрации Верхнешкафтинского сельсовета Городищенского района Пензенской области «Об одобрении проекта бюджетного прогноза на долгосрочный период до 2025 года» подготовлен с учетом изменения прогноза социально-экономического развития Верхнешкафтинского сельсовета Городищенского района Пензенской области. Документ подлежит внесению в Комитет местного самоуправления Верхнешкафтинского сельсовета Городищенского района Пензенской области одновременно с проектом бюджета Верхнешкафтинского сельсовета Городищенского района Пензенской области на 2020 год и на плановый период 2021 и 2022 годов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        </w:t>
      </w:r>
      <w:r>
        <w:rPr>
          <w:color w:val="000000"/>
          <w:sz w:val="26"/>
          <w:szCs w:val="26"/>
          <w:lang w:eastAsia="ru-RU"/>
        </w:rPr>
        <w:t>Основные параметры бюджета Верхнешкафтинского сельсовета Городищенского района Пензенской области на 2019 год приведены в соответствие с решением Комитета местного самоуправления Верхнешкафтинского сельсовета Городищенского района Пензенской области от 27.12.2018  707-114/2 «О бюджете Верхнешкафтинского сельсовета Городищенского района Пензенской области на 2019 год и на плановый период 2020 и 2021 годов» (с последующими изменениями)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        </w:t>
      </w:r>
      <w:r>
        <w:rPr>
          <w:color w:val="000000"/>
          <w:sz w:val="26"/>
          <w:szCs w:val="26"/>
          <w:lang w:eastAsia="ru-RU"/>
        </w:rPr>
        <w:t>Налоговые и неналоговые доходы бюджета на долгосрочный период рассчитаны на основе оценки поступлений доходов в  бюджет Верхнешкафтинского сельсовета Городищенского района Пензенской области за 2019 год, базового варианта прогноза социально-экономического развития Верхнешкафтинского сельсовета Городищенского района Пензенской области до 2025 года, а также изменения бюджетного и налогового законодательства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       </w:t>
      </w:r>
      <w:r>
        <w:rPr>
          <w:color w:val="000000"/>
          <w:sz w:val="26"/>
          <w:szCs w:val="26"/>
          <w:lang w:eastAsia="ru-RU"/>
        </w:rPr>
        <w:t>Безвозмездные поступления из бюджета Пензенской области на 2020-2022 годы запланированы в соответствии с Законом Пензенской области от 24.12.2018  3283-ЗПО «О бюджете Пензенской области  на 2019 год и на плановый период 2020 и 2021 годов» (с последующими изменениями). На период 2023-2025 годов безвозмездные поступления спрогнозированы в основном на уровне 2022 года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       </w:t>
      </w:r>
      <w:r>
        <w:rPr>
          <w:color w:val="000000"/>
          <w:sz w:val="26"/>
          <w:szCs w:val="26"/>
          <w:lang w:eastAsia="ru-RU"/>
        </w:rPr>
        <w:t>Исходя из спрогнозированных объемов доходных источников, уточнен объем расходов бюджета Верхнешкафтинского сельсовета Городищенского района Пензенской области. При этом приоритетными направлениями расходов останутся достижение в 2020 году целевых социально-экономических показателей, предусмотренных указами Президента от 7 мая 2012 год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7:57:00Z</dcterms:created>
  <dc:creator>user</dc:creator>
  <dc:description/>
  <cp:keywords/>
  <dc:language>en-US</dc:language>
  <cp:lastModifiedBy>PC</cp:lastModifiedBy>
  <dcterms:modified xsi:type="dcterms:W3CDTF">2019-11-24T08:00:00Z</dcterms:modified>
  <cp:revision>4</cp:revision>
  <dc:subject/>
  <dc:title/>
</cp:coreProperties>
</file>