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 администрации 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ерхнешкафтинского сельсовета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ищенского района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3.11.2020 № 55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циально-экономического развития администрации Верхнешкафтинского сельсовета Городищенского района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нзенской области на 2021 год и на плановый период 2022 и 2023 годов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41"/>
        <w:gridCol w:w="709"/>
        <w:gridCol w:w="929"/>
        <w:gridCol w:w="773"/>
        <w:gridCol w:w="127"/>
        <w:gridCol w:w="1017"/>
        <w:gridCol w:w="1251"/>
        <w:gridCol w:w="1275"/>
        <w:gridCol w:w="1134"/>
        <w:gridCol w:w="1276"/>
        <w:gridCol w:w="1276"/>
        <w:gridCol w:w="1353"/>
      </w:tblGrid>
      <w:tr>
        <w:trPr>
          <w:trHeight w:val="225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чет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чет 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  <w:tc>
          <w:tcPr>
            <w:tcW w:w="7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ноз </w:t>
            </w:r>
          </w:p>
        </w:tc>
      </w:tr>
      <w:tr>
        <w:trPr>
          <w:trHeight w:val="300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</w:tr>
      <w:tr>
        <w:trPr>
          <w:trHeight w:val="240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ов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ов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ов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</w:t>
            </w:r>
          </w:p>
        </w:tc>
      </w:tr>
      <w:tr>
        <w:trPr>
          <w:trHeight w:val="174" w:hRule="atLeast"/>
        </w:trPr>
        <w:tc>
          <w:tcPr>
            <w:tcW w:w="149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анизаций, на территории муниципального образования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анизац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форм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графические показа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стоянног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я (на начало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одивш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мерш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онный приро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бюджета муниципальных образований (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9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8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3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9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9,5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ы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6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2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,1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6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3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3,6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с 1.01.2006 г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4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0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еализации имущества, находящегося в муниципальной собствен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 и возмещение ущер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2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0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7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7,4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от других бюджетов бюджетной системы РФ: 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5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3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3,7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5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9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5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3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3,8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3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5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от других бюджетов бюджетной системы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6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1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2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2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3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9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9,5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5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2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9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9,0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9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3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4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4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4,0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1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,6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0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5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0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8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ицит (-), профицит (+)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3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59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10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сть использования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полученные от продажи имущества, находящего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ихся в государственной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получаемые в виде арендной платы за земельные участки, государственная собственность на которые не разграничена и которая расположена в границах сельских поселений, а также средства от продаже права на заключение договоров аренды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л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земель находящихся в собственно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1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окосы и пастб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аш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ее обрабатывает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ое предпринима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лых предприятий (по состоянию на начало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отраслям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и общественное пи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вестицион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ребительский ры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населению организаций муниципальной формы собственности в ценах соответствующего пери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ынок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Численность постоянного населения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Численность экономически активного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Численность безработных, зарегестрированных в органах службы занят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реднегодовая численность работающих в организациях муниципальной формы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Доля занятых в организациях муниципальной формы собственности в общей численности занятых по муниципальному обра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Среднегодовая численностью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социальной сферы: жилищный фонд и 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вод в эксплуатацию жилых домов за счет всех источников 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м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местны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м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жилые дома, построенные населением за свой счет и (или) с помощью креди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м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щая площадь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м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ветхого аварий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м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упки продукции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упки для муниципальных нужд за счет средств местного бюджет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2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ливо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2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й г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2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нзин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ешкафтинского сельсовет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ищенского район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                                                                                                                                                                              О.И.Ха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4:12:00Z</dcterms:created>
  <dc:creator>User</dc:creator>
  <dc:description/>
  <dc:language>en-US</dc:language>
  <cp:lastModifiedBy>PC</cp:lastModifiedBy>
  <cp:lastPrinted>2020-11-18T14:42:00Z</cp:lastPrinted>
  <dcterms:modified xsi:type="dcterms:W3CDTF">2021-02-17T14:12:00Z</dcterms:modified>
  <cp:revision>2</cp:revision>
  <dc:subject/>
  <dc:title/>
</cp:coreProperties>
</file>