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6"/>
      </w:tblGrid>
      <w:tr>
        <w:trPr>
          <w:trHeight w:val="540" w:hRule="atLeast"/>
        </w:trPr>
        <w:tc>
          <w:tcPr>
            <w:tcW w:w="992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</w:tc>
      </w:tr>
      <w:tr>
        <w:trPr>
          <w:trHeight w:val="407" w:hRule="exact"/>
        </w:trPr>
        <w:tc>
          <w:tcPr>
            <w:tcW w:w="992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>ВЕРХНЕШКАФТИНСКОГО СЕЛЬСОВЕТ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РОДИЩЕНСКОГО РАЙОНА ПЕНЗЕНСКОЙ ОБЛАСТИ</w:t>
            </w:r>
          </w:p>
        </w:tc>
      </w:tr>
      <w:tr>
        <w:trPr>
          <w:trHeight w:val="492" w:hRule="exact"/>
        </w:trPr>
        <w:tc>
          <w:tcPr>
            <w:tcW w:w="992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ОРОДИЩЕНСКОГО  РАЙОНА  </w:t>
            </w:r>
          </w:p>
        </w:tc>
      </w:tr>
      <w:tr>
        <w:trPr>
          <w:trHeight w:val="363" w:hRule="exact"/>
        </w:trPr>
        <w:tc>
          <w:tcPr>
            <w:tcW w:w="992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 ОБЛАСТИ</w:t>
            </w:r>
          </w:p>
        </w:tc>
      </w:tr>
    </w:tbl>
    <w:p>
      <w:pPr>
        <w:pStyle w:val="Normal"/>
        <w:spacing w:lineRule="auto" w:line="19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92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84500" cy="662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"/>
                              <w:gridCol w:w="2866"/>
                              <w:gridCol w:w="401"/>
                              <w:gridCol w:w="11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02.11.202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47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хний Шкаф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52.2pt;mso-wrap-distance-left:9pt;mso-wrap-distance-right:9pt;mso-wrap-distance-top:0pt;mso-wrap-distance-bottom:0pt;margin-top:-2.65pt;mso-position-vertical-relative:text;margin-left:1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"/>
                        <w:gridCol w:w="2866"/>
                        <w:gridCol w:w="401"/>
                        <w:gridCol w:w="11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2.11.2020</w:t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47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ерхний Шкаф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добрении проекта изменений бюджетного прогноза Городищенского района Пензенской области на долгосрочный период до 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76"/>
        <w:ind w:firstLine="709"/>
        <w:jc w:val="both"/>
        <w:rPr/>
      </w:pPr>
      <w:r>
        <w:rPr/>
        <w:t xml:space="preserve">В соответствии со статьей 170.1 Бюджетного кодекса Российской Федерации, с Порядком разработки, утверждения, общественного обсуждения, мониторинга и контроля реализации бюджетного прогноза Городищенского района Пензенской области на долгосрочный период, утвержденным постановлением администрации Верхнешкафтинского сельсовета Городищенского района Пензенской области от 25.08.2015 № 30 (с последующими изменениями), руководствуясь статьей 23  Устава  Верхнешкафтинского сельсовета Городищенского района  Пензенской области (с последующими изменениями)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Бюджетный прогноз Верхнешкафтинского сельсовета Городищенского района Пензенской области на долгосрочный период до 2025 года, утвержденный постановлением администрации Верхнешкафтинского сельсовета Городищенского района Пензенской области от 18.02.2020 № 4  «Об утверждении бюджетного прогноза Верхнешкафтинского сельсовета Городищенского района Пензенской области на долгосрочный период до 2025 года» (далее – Бюджетный прогноз) следующие изменен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</w:t>
      </w:r>
      <w:hyperlink r:id="rId3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«Прогноз характеристик бюджета Верхнешкафтинского сельсовета Городищенского района Пензенской области» к Бюджетному прогнозу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опубликовать на официальном сайте администрации Верхнешкафтинского сельсовета Верхнешкафти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Главу   администрации Верхнешкафтинского сельсовета 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шкафт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sectPr>
          <w:type w:val="nextPage"/>
          <w:pgSz w:w="11906" w:h="16838"/>
          <w:pgMar w:left="1418" w:right="851" w:gutter="0" w:header="0" w:top="89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О.И. Хаев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нешкафтинского сельсовета</w:t>
      </w:r>
    </w:p>
    <w:p>
      <w:pPr>
        <w:pStyle w:val="Normal"/>
        <w:jc w:val="right"/>
        <w:rPr/>
      </w:pPr>
      <w:r>
        <w:rPr/>
        <w:t>Городище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02.11.2020 № 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>
          <w:b/>
          <w:sz w:val="28"/>
        </w:rPr>
        <w:t>Прогноз характеристик бюджета Верхнешкафтинского сельсовета Городищенского района пензенской области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89"/>
        <w:gridCol w:w="892"/>
        <w:gridCol w:w="896"/>
        <w:gridCol w:w="889"/>
        <w:gridCol w:w="1037"/>
        <w:gridCol w:w="896"/>
        <w:gridCol w:w="896"/>
        <w:gridCol w:w="892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19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0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1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2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4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Бюджет Верхнешкафтинского сельсовета Городищенского района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ходы - 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539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78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91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3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8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72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0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85,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Налоговы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45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77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82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6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71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78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6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943,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081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012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030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17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317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94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942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942,1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Дот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422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0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525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82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82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82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823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823,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бсид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183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3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905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убвен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3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8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8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8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8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84,6</w:t>
            </w:r>
          </w:p>
        </w:tc>
      </w:tr>
      <w:tr>
        <w:trPr>
          <w:trHeight w:val="6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Иные межбюджетные  трансфер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38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91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1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6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26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34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34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34,1</w:t>
            </w:r>
          </w:p>
        </w:tc>
      </w:tr>
      <w:tr>
        <w:trPr>
          <w:trHeight w:val="22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озврат остатков субсидий, 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2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сходы - 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56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19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523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3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8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72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0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885,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фицит(профици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23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+59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61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тношение дефицита к объему доходов без учета безвозмездных поступлений,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4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3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59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1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Бюджетные креди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долг на конец го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ношение муниципального долга к объему доходов без учета безвозмездных поступлений,%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8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A6374EF19307BE596F7774533C34B3DEFCA5630AD422A97BE801601983189027660C0D95E63E5B64D7C026B4E076783EDE58463A27E08D7336FFFFP5e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16:00Z</dcterms:created>
  <dc:creator>user</dc:creator>
  <dc:description/>
  <cp:keywords/>
  <dc:language>en-US</dc:language>
  <cp:lastModifiedBy>PC</cp:lastModifiedBy>
  <cp:lastPrinted>2020-11-03T14:37:00Z</cp:lastPrinted>
  <dcterms:modified xsi:type="dcterms:W3CDTF">2020-11-09T07:16:00Z</dcterms:modified>
  <cp:revision>3</cp:revision>
  <dc:subject/>
  <dc:title> </dc:title>
</cp:coreProperties>
</file>